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b/>
          <w:b/>
          <w:color w:val="000000"/>
          <w:sz w:val="21"/>
          <w:szCs w:val="21"/>
          <w:lang w:val="es-MX"/>
        </w:rPr>
      </w:pPr>
      <w:r>
        <w:rPr>
          <w:rFonts w:cs="Verdana" w:ascii="Verdana" w:hAnsi="Verdana"/>
          <w:b/>
          <w:color w:val="000000"/>
          <w:sz w:val="21"/>
          <w:szCs w:val="21"/>
          <w:lang w:val="es-MX"/>
        </w:rPr>
        <w:t>2. Narrativa (Versión Corta)</w:t>
      </w:r>
    </w:p>
    <w:p>
      <w:pPr>
        <w:pStyle w:val="Normal"/>
        <w:rPr>
          <w:rFonts w:ascii="Verdana" w:hAnsi="Verdana" w:cs="Verdana"/>
          <w:b/>
          <w:b/>
          <w:sz w:val="22"/>
          <w:lang w:val="es-MX"/>
        </w:rPr>
      </w:pPr>
      <w:r>
        <w:rPr>
          <w:rFonts w:cs="Verdana" w:ascii="Verdana" w:hAnsi="Verdana"/>
          <w:b/>
          <w:sz w:val="22"/>
          <w:lang w:val="es-MX"/>
        </w:rPr>
        <w:t xml:space="preserve">La Guerrilla Verde de Nueva York: Jardines Comunitarios Revitalizan Vecindades Urbana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 xml:space="preserve">La Ciudad de Nueva York es famosa a nivel mundial por su grandeza y su energía.  Sin embargo, también se le conoce por sus barrios bajos, con edificios abandonados, lotes baldíos, narcotraficantes, crimen y dureza. El distrito conocido como “The Bowery”, en el Lower East Side de Manhattan es un buen ejemplo.  Ha tenido una mala reputación durante casi un siglo, pero esto empeoró en los 1960s, cuando el gobierno de la ciudad respondió a una crisis financiera recortando servicios públicos.  Deterioró la seguridad pública cuando cerraron estaciones de policía y bomberos.  Residentes y comercios abandonaron el barrio.  Muchos caseros dejaron de mantener sus propiedades, empeoro el crimen y salió más gente, dejando edificios enteros vacíos.  Algunos de estos edificios fueron derribados y los terratenientes dejaron pagar impuestos prediales.  Los edificios abandonados y lotes baldíos se convirtieron en propiedad de la Ciudad.  El círculo vicioso parecía no tener salida.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En la primavera de 1973 las cosas comenzaron a cambiar.  Recientemente habían llegado estudiantes y artistas a The Bowery, atraídos por las rentas bajas, y un nuevo residente de nombre Liz Christy consideró los lotes baldíos llenos de basura como un peligro para la comunidad y una oportunidad para el cambio.   Con un grupo de amigos limpió un lote baldío y lo convirtió en un espacio verde.  Durante tres meses cargaron basura, nivelaron el suelo y trajeron tierra.  Utilizando estiércol de una estación de policía montada prepararon 60 particiones y comenzaron a sembrar.  Los vecinos, en su mayoría hispanos y negros, al principio dudaron pero pronto comenzaron a aportar tanto mano de obra como idea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El gobierno de la ciudad no estaba acostumbrado a que una comunidad se adueñara de propiedad pública y los amenazó con acusarlos con invasión de propiedad y echarlos fuera.  Sin embargo, los periódicos generaron simpatía por el jardín y los organizadores pudieron generar suficiente apoyo para lograr rentar el lote de la ciudad por tan solo un dólar al añ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Se hicieron llamar la “Guerrilla Verdes” y eran muy democráticos.  Todo el que participaba en el jardín tenía voz y voto en cómo se administraba.  Establecieron estrictas reglas de cultivo orgánico, del mantenimiento de las parcelas y prohibieron el tráfico de drogas.  Escogiendo plantas que crecen con facilidad en Nueva York, dentro de pocos meses produjeron verduras como tomates y pepinos en abundancia.  Pudieron disfrutar el fruto de su trabajo, y pronto toda la comunidad pudo apreciar los beneficios del jardín comunitario para este barrio en que antes no había espacio para cultivos.   El jardín además era un lugar atractivo para eventos comunitarios, clases, recreo o simplemente disfrutar del aire libre.  Era un refugio del crimen, y ofrecía empleo y alimentos para los vecinos desempleado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Esta nueva idea se propagó rápidamente.  Con la energía, inspiración y liderazgo de Liz Christy la Guerrilla Verde ayudó a otros barrios de la ciudad a establecer sus propios jardines. En 1979 la ciudad misma creó un programa para ayudar a los barrios en la creación de jardines y la Universidad de Cornell ofreció asesoría técnica a los proyecto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Verdana" w:ascii="Verdana" w:hAnsi="Verdana"/>
          <w:color w:val="000000"/>
          <w:sz w:val="18"/>
          <w:szCs w:val="18"/>
          <w:lang w:val="es-MX"/>
        </w:rPr>
        <w:t xml:space="preserve">Cada nuevo </w:t>
      </w:r>
      <w:r>
        <w:rPr>
          <w:rFonts w:cs="Verdana" w:ascii="Verdana" w:hAnsi="Verdana"/>
          <w:color w:val="000000"/>
          <w:sz w:val="18"/>
          <w:szCs w:val="18"/>
        </w:rPr>
        <w:t xml:space="preserve">jardín </w:t>
      </w:r>
      <w:r>
        <w:rPr>
          <w:rFonts w:cs="Verdana" w:ascii="Verdana" w:hAnsi="Verdana"/>
          <w:color w:val="000000"/>
          <w:sz w:val="18"/>
          <w:szCs w:val="18"/>
          <w:lang w:val="es-MX"/>
        </w:rPr>
        <w:t>reflejó la increíble diversidad cultural de Nueva York.  Los inmigrantes de otras partes del país y del mundo adecuaron sus jardines con las plantas y animales que deseaban, y aportaron su experiencia y memoria agrícola al control orgánico de plagas en este nuevo experimento urbano.  Al transformarse los sucios lotes en pujantes oasis urbanos los pájaros e insectos polinizadores atraídos a estos espacios dispersaron plantas por la ciudad.  Pronto otras ciudades se unieron al movimiento de los jardines comunitarios e incluso algunos países europeos siguieron el ejempl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Para mediados de los 1980s había cerca de 800 jardines comunitarios.  No solo eran fuente de nutrición y belleza para sus comunidades, sino también de orgullo y confianza para quienes los trabajaban.  Su éxito unía a las comunidades y les daba la confianza para mejorar los barrios alrededor del jardín.  Al mejorar el barrio, regresaron los residentes.  Con más gente en las calles, y una comunidad solidaria, se controló mejor la basura y el crimen y los barrios con jardines comunitarios atrajeron a comerciante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18"/>
          <w:szCs w:val="18"/>
          <w:lang w:val="es-MX"/>
        </w:rPr>
      </w:pPr>
      <w:r>
        <w:rPr>
          <w:rFonts w:cs="Verdana" w:ascii="Verdana" w:hAnsi="Verdana"/>
          <w:color w:val="000000"/>
          <w:sz w:val="18"/>
          <w:szCs w:val="18"/>
          <w:lang w:val="es-MX"/>
        </w:rPr>
        <w:t xml:space="preserve">Estos beneficios eran tremendos, pero también aumentaron el valor de la propiedad tanto que para finales de los 1980s la ciudad decidió empezar a vender lotes baldíos en los barrios renovados a las inmobiliarias.  Muchos de estos lotes tenían jardines, pero la ciudad no anticipó la respuesta ciudadana.  Los interesados de toda la ciudad consideraban su jardín como un espacio sagrado inviolable y se unieron para formar la “Coalición para la Preservación de las Jardines de Nueva York”.  Con el apoyo del público y de miembros con experiencia en la ley y las relaciones públicas obligaron a la Ciudad a poner alto a la venta de jardines a inmobiliarias, y en cambio vendió muchas a asociaciones civiles a precios reducidos.  En total se salvaron seiscientos jardines que gozan de protección legal y continúan siendo el corazón de muchos barrios. </w:t>
      </w:r>
    </w:p>
    <w:p>
      <w:pPr>
        <w:pStyle w:val="NormalWeb2"/>
        <w:spacing w:lineRule="auto" w:line="240"/>
        <w:rPr>
          <w:rFonts w:ascii="Verdana" w:hAnsi="Verdana" w:eastAsia="Calibri" w:cs="Verdana"/>
          <w:color w:val="000000"/>
          <w:sz w:val="24"/>
          <w:szCs w:val="22"/>
          <w:lang w:val="en-US"/>
        </w:rPr>
      </w:pPr>
      <w:r>
        <w:rPr>
          <w:rFonts w:eastAsia="Calibri" w:cs="Verdana" w:ascii="Verdana" w:hAnsi="Verdana"/>
          <w:color w:val="000000"/>
          <w:sz w:val="24"/>
          <w:szCs w:val="22"/>
          <w:lang w:val="en-US"/>
        </w:rPr>
      </w:r>
    </w:p>
    <w:p>
      <w:pPr>
        <w:pStyle w:val="NormalWeb2"/>
        <w:spacing w:lineRule="auto" w:line="240"/>
        <w:rPr>
          <w:rFonts w:ascii="Verdana" w:hAnsi="Verdana" w:cs="Verdana"/>
          <w:b/>
          <w:b/>
          <w:color w:val="000000"/>
          <w:sz w:val="20"/>
          <w:lang w:val="es-MX"/>
        </w:rPr>
      </w:pPr>
      <w:r>
        <w:rPr>
          <w:rFonts w:cs="Verdana" w:ascii="Verdana" w:hAnsi="Verdana"/>
          <w:b/>
          <w:color w:val="000000"/>
          <w:sz w:val="20"/>
          <w:lang w:val="es-MX"/>
        </w:rPr>
        <w:t xml:space="preserve">Este documento fue elaborado por el Proyecto Puntos de Inflexión Ecológica </w:t>
      </w:r>
    </w:p>
    <w:p>
      <w:pPr>
        <w:pStyle w:val="Normal"/>
        <w:spacing w:before="0" w:after="200"/>
        <w:rPr>
          <w:rFonts w:ascii="Verdana" w:hAnsi="Verdana" w:cs="Verdana"/>
          <w:b/>
          <w:b/>
          <w:color w:val="000000"/>
          <w:sz w:val="20"/>
          <w:lang w:val="es-MX"/>
        </w:rPr>
      </w:pPr>
      <w:r>
        <w:rPr>
          <w:rFonts w:cs="Verdana" w:ascii="Verdana" w:hAnsi="Verdana"/>
          <w:b/>
          <w:color w:val="000000"/>
          <w:sz w:val="20"/>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qFormat/>
    <w:pPr>
      <w:widowControl/>
      <w:bidi w:val="0"/>
      <w:spacing w:lineRule="auto" w:line="396" w:before="0" w:after="240"/>
      <w:outlineLvl w:val="2"/>
    </w:pPr>
    <w:rPr>
      <w:rFonts w:ascii="Times New Roman Bold" w:hAnsi="Times New Roman Bold" w:eastAsia="ヒラギノ角ゴ Pro W3" w:cs="Times New Roman Bold"/>
      <w:color w:val="163E42"/>
      <w:sz w:val="34"/>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0:21:00Z</dcterms:created>
  <dc:creator>Gerry Marten</dc:creator>
  <dc:description/>
  <cp:keywords/>
  <dc:language>en-US</dc:language>
  <cp:lastModifiedBy>Gerry Marten</cp:lastModifiedBy>
  <dcterms:modified xsi:type="dcterms:W3CDTF">2010-11-22T21:51:00Z</dcterms:modified>
  <cp:revision>7</cp:revision>
  <dc:subject/>
  <dc:title/>
</cp:coreProperties>
</file>